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47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22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87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46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54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0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94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87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91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761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24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34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10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49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