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860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60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297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47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62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12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780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03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5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182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6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38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422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099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926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12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47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