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157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512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006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052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648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004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418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749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717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738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758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297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569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