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725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36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46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66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23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467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48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364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16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0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63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50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