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1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482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52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76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73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4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19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1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9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3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63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85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895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746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89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