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929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692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316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479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324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77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419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633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768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45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557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398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819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