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08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53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07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2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61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77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16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8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329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45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133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83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94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