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797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459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377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559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606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814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662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362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417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424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127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80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956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441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790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208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216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