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17199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81296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66263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54009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78933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53064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48164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13294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81672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28696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28652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33108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90027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