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076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481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628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680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963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104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166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900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028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38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188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353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574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207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60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