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84205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37461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33568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37995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3946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35088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53751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79392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04491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72055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13364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12639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58867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55978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86776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72218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7250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