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3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75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73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02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69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51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075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667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126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665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3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342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967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