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2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29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8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21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871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64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64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49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429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14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099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741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62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18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594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