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931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897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949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99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368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837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206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858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897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254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893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947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072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