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2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42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43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28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05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30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89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12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059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240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48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1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294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