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17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37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415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71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10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761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4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37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5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22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252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3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74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4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4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49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