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84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90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35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518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17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568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41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04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07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22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23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142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67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28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62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