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509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937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91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135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820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113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130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905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833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8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94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724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557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598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286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111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908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