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08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55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35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844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846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431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362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181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70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12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377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902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17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181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69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