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652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51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18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63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01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9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75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75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75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799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5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461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55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87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47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93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26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