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8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155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832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117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96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38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85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88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92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42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80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1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8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