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534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473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674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490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814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800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315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86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898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876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757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115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223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048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061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802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503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