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77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698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678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88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278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256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54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761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79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72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82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17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577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