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9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765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286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96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3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039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172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8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88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6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4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634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824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56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