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50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58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96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7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0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12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56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3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38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0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60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20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4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75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4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774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