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332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582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139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951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967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161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04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733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800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485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378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579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807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