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310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2433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2045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2508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0221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000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1099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0540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72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2251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0819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6048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7829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7416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8178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