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393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845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6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197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733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256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250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144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29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351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804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171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509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034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908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311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107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