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3848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9148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2061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06236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2044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86741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57558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1653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4432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77654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924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4111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01174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