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4999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87205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94503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25885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10480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74993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26901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58134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60222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44482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85929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29652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88635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2426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04798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