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935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534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932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355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108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12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554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612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412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828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800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761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799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542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466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