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15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937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480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66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125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776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02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693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267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42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29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53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709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267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724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9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509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