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24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2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62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63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69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86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4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67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9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43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56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917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33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