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77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75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058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61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720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20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02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192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756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70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18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9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681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54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46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06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