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2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292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09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97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88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50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32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9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81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6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597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384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