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32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71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42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18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43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6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222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67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40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30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7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35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89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