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663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018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3789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044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63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600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5452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117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102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069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596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794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356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114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11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768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848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