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965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980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95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12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66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452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018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269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15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4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187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368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037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