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893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870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993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919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269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997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362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419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604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025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936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137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737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002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690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