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760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17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96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23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46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3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718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171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67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83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5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7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0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3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4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82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91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