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583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613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702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049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7669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5151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905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574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216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999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503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298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609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734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168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