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52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20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235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634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9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537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67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95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75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852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53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207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87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080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888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