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811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283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481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922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76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83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922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001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22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46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08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97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129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673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07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79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110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