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694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10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0636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3770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1357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3320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0307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7024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856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760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336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277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968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