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813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998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39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09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14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47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90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100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082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520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18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856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077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493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15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