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873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039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42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817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248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595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399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34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035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122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72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912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056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54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202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95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474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