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174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850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1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278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321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258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876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477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56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098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964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5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729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