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90767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80910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63448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58309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07020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33508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26730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064260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08650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11432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77263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71535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893658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