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1119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37435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9394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07216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88507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79291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05836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7919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033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26106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7090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34117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11793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4946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2567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0399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79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