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62343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1023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9499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863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3662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2820738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7672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32442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36931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979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53882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7597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9454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8050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4894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