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6593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0943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32333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4970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58749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4325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7430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8666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60128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70189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179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8102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2904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62129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966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238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3825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