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7465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6739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10944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992431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36731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9707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8471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97914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33775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54086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94691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0562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79655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36730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72911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