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6777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7088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5328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859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90240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250766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376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5374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20610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54586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3288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63080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43434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