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55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65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665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28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295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002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020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73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62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07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24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20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750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