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917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3928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61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80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590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902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024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347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241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26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119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7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66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