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047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726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024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295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37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88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9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9378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207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642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789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571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807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064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033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