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373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222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913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51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071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664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58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93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628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55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46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78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7955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61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290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0121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72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