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703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167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954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391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155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6876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8696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453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546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803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920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642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913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231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066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