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496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210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19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96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322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954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25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94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38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2478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63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150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91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085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52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92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581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