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739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48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353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195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486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406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746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153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382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379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963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856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332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196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339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