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33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087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893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64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15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043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057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6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84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29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787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560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14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856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056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65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