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810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421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755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215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369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042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954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617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758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338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703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404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586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