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34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91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911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354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78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330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88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907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559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65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753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011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328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828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31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