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12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55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5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446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305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86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195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7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743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318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8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99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483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39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69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11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01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