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668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66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645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378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02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852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445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196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259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8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895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033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