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97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93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507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25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77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88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820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7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28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26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874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370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699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699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92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