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972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959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372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77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090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718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62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125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790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07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678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41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37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13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51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84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227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