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705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64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329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345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22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4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53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89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92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97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93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41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26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