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8189977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0161478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