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92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676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95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589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20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37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55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88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461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049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60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52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280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748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94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