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878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9525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702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8549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116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43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2444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7041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0040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63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076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533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473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6308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7310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251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7559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