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141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41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08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720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519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79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72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031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664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15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1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708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12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