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12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602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458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818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212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30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855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422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120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292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781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550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530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518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297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