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833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758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140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83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557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926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628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707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417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585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177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201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063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277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290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324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426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