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31766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9887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6587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03874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24556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68454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70299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3443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95688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95646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9176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76019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16705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