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0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2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32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5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8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58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23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672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319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70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632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81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55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94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1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