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178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641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2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984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743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704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123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066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143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601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738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329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236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268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905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636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120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