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620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91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65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2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594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90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69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53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30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73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2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9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67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