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114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082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462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60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00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846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370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956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44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85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141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122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186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777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484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