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63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77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4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09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9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24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1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398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91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5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735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349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368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07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